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Style w:val="StrongEmphasis"/>
          <w:rFonts w:ascii="方正小标宋_GBK" w:hAnsi="方正小标宋_GBK" w:cs="方正小标宋简体" w:eastAsia="方正小标宋_GBK"/>
          <w:b w:val="false"/>
          <w:bCs w:val="false"/>
          <w:color w:val="000000"/>
          <w:spacing w:val="15"/>
          <w:kern w:val="0"/>
          <w:sz w:val="44"/>
          <w:szCs w:val="44"/>
          <w:shd w:fill="FFFFFF" w:val="clear"/>
          <w:lang w:bidi="ar"/>
        </w:rPr>
        <w:t>中医病证分类与代码</w:t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内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多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胀满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8"/>
                <w:szCs w:val="28"/>
                <w:lang w:bidi="ar"/>
              </w:rPr>
              <w:t>BNF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肺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健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咳嗽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便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齿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昏迷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昏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痴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喘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抽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溢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薄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支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痨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死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脾系病（便秘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咯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肝系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脘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胁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胃痞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F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吐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X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心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反胃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呕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悸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怔忡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呃逆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痹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嘈杂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心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噎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心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臌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X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寐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P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卒腹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臌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134"/>
        <w:gridCol w:w="2154"/>
        <w:gridCol w:w="1134"/>
        <w:gridCol w:w="215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冒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膏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糜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温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眩晕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浊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伏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痉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秋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癃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温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格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凉燥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衰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大头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腰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喉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食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遗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寒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梦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厥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郁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早泄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太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、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鸣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阴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瘿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痢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G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胆胀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感热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疟疾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S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肾系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热病（霍乱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行感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虫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阳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感高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蛔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绦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温肺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钩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S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淋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W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春温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蛲虫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姜片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血吸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丝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喉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虫病（囊虫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毒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臀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瘤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内科其他病（脚气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</w:t>
            </w:r>
            <w:bookmarkStart w:id="0" w:name="OLE_LINK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腨</w:t>
            </w:r>
            <w:bookmarkEnd w:id="0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癌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疮疡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发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A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科癌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有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NV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内科其他病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暑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脑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伤发热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背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虚劳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膻中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痿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蝼蛄疖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少腹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颜面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发颐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自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手足疔疮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注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盗汗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眼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头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头</w:t>
            </w:r>
            <w:bookmarkStart w:id="1" w:name="OLE_LINK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疔</w:t>
            </w:r>
            <w:bookmarkEnd w:id="1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附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消渴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腹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环跳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湿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托盘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腓腨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痹尪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足底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走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丝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陷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肌痹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烂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瘰疬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痛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疫疔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瘫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臁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颤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肘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褥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风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疽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NV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厥脱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0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腘窝痈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蛇毒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154"/>
        <w:gridCol w:w="1062"/>
        <w:gridCol w:w="2370"/>
        <w:gridCol w:w="1123"/>
        <w:gridCol w:w="2235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股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瘾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痰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蛇串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土风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颈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摄领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腋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扁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瘙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C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胯腹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疣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热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乳房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鼠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癜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破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水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登豆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疱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游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秃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肥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酒齄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掌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油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脚湿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猫眼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衄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灰指（趾）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瓜藤缠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红蝴蝶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紫白癜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粉刺性乳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湿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N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男性前阴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流皮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旋耳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2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驳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窝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黧黑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囊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3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足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头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麻风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茎痰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囊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疥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四弯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鸡眼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浊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赤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胼胝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N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精癃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顽湿聚结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淋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P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皮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药毒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P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皮肤病（梅毒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G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肛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茧唇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悬珠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失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后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息肉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先后无定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裂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肾癌翻花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多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锁肛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月经过少病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V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期延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疝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痛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门湿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水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间期出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狐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闭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内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肠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崩漏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外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火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乳房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G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肛肠病（混合痔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（冻疮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发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瘤瘤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破伤风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头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气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虫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眩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毒蛇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身痛病</w:t>
            </w:r>
          </w:p>
        </w:tc>
      </w:tr>
      <w:tr>
        <w:trPr>
          <w:trHeight w:val="8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肉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蜈蚣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筋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蜂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风疹块病</w:t>
            </w:r>
          </w:p>
        </w:tc>
      </w:tr>
      <w:tr>
        <w:trPr>
          <w:trHeight w:val="8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蝎螫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吐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L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脂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V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科其他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狗咬伤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1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泄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W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科癌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浮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WA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石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经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经行情志异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Y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绝经前后诸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挺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带下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血崩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脏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D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带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不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妊娠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腹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恶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绝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妊娠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恶露不下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阴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漏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大便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热入血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动不安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粪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滑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新生儿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堕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感染发热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游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萎不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0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自汗、盗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死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身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湿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烦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缺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血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肿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乳汁自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X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脐突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满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不通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时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频数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感冒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小便淋沥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奶麻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悬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尿血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产后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丹痧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C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交肠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痄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子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L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瘤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顿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转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L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软脚瘟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难产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癌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疫毒痢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衣不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A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妇科癌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疰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R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孕痈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Z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妇科其他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季热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F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产后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FZ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癥瘕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儿科时行病（麻疹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水痘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迟、五软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S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时行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白喉病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佝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杂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咳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五硬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肺炎喘嗽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解颅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哮喘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尿频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胞睑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鹅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遗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针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口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水肿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生痰核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乳蛾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夜啼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椒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厌食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紫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沙眼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积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汗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粟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EC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儿科虫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弦赤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呕吐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蛔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赤疮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腹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绦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肿如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泄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钩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虚如球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脱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蛲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胞下垂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小儿痫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姜片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轮振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血吸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劄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丝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睑内结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Z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惊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EC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儿科虫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小儿囊虫病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丹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睑外翻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凝脂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胞肉粘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液上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振胞瘀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B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倒睫卷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蟹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物损真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Z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眦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混睛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惊震内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风轮赤豆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撞击伤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无时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膜侵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电光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迎风冷泪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膜下垂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酸碱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翳包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W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外伤眼病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热烫伤目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睛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宿翳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赤脉传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瞳神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L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Z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胬肉攀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紧小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白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瞳神干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风客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绿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V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眼科其他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风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疳积上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行赤眼暴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圆翳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偏视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金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胎患内障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辘轳转关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火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云雾移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眉棱骨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青蓝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鹘眼凝睛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涩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瞻昏渺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突起睛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白睛溢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神水将枯病</w:t>
            </w:r>
          </w:p>
        </w:tc>
      </w:tr>
      <w:tr>
        <w:trPr>
          <w:trHeight w:val="4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M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时复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风雀目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痒病</w:t>
            </w:r>
          </w:p>
        </w:tc>
      </w:tr>
      <w:tr>
        <w:trPr>
          <w:trHeight w:val="5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H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黑睛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视直如曲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近视病）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聚星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T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血灌瞳神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远视病）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H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花翳白陷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YW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外伤眼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YV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眼科其他病（老视病）</w:t>
            </w:r>
          </w:p>
        </w:tc>
      </w:tr>
      <w:tr>
        <w:trPr>
          <w:trHeight w:val="5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鼽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痈病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渊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齩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疖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息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4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宣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损伤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5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飞扬喉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壳流痰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鼻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6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疮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断耳疮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Y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咽喉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糜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、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8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唇风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9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槽风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乳蛾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齿病（龋齿病）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瘤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暴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口舌痰包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久聋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痹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瘤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L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蕈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入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关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耳鼻喉癌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耵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里喉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聋哑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颌下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咽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根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上颚痈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菌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脓耳口眼㖞斜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癣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A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耳鼻喉癌病（舌癌病）</w:t>
            </w:r>
          </w:p>
        </w:tc>
      </w:tr>
      <w:tr>
        <w:trPr>
          <w:trHeight w:val="4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E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耳伤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喉</w:t>
            </w:r>
            <w:bookmarkStart w:id="2" w:name="OLE_LINK3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瘖</w:t>
            </w:r>
            <w:bookmarkEnd w:id="2"/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B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鼻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G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折病类</w:t>
            </w:r>
          </w:p>
        </w:tc>
      </w:tr>
      <w:tr>
        <w:trPr>
          <w:trHeight w:val="4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疔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慢喉瘖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G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折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急喉风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脱位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梅核气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T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脱位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风鼻塞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Y0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异物梗喉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伤筋病类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窒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RK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口齿病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筋病</w:t>
            </w:r>
          </w:p>
        </w:tc>
      </w:tr>
      <w:tr>
        <w:trPr>
          <w:trHeight w:val="5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B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鼻槁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RK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牙痛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落枕病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代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中医疾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30"/>
                <w:szCs w:val="30"/>
                <w:lang w:bidi="ar"/>
              </w:rPr>
              <w:t>分类名称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S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漏肩风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损伤内证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头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胸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腹部内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出血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疼痛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发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昏厥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伤后癃闭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0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痿软麻木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眩晕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U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损伤喘咳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C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创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C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创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BGL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骨伤科瘤病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BGL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骨伤科瘤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top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Char1">
    <w:name w:val="页脚 Char"/>
    <w:qFormat/>
    <w:rPr>
      <w:rFonts w:ascii="Calibri" w:hAnsi="Calibri" w:eastAsia="宋体" w:cs="宋体"/>
      <w:kern w:val="2"/>
      <w:sz w:val="18"/>
      <w:szCs w:val="21"/>
      <w:lang w:val="en-US" w:eastAsia="zh-CN" w:bidi="ar-SA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b/>
      <w:bCs/>
    </w:rPr>
  </w:style>
  <w:style w:type="character" w:styleId="Swiperpaginationbullet6">
    <w:name w:val="swiper-pagination-bullet6"/>
    <w:qFormat/>
    <w:rPr>
      <w:shd w:fill="FFFFFF" w:val="clear"/>
    </w:rPr>
  </w:style>
  <w:style w:type="character" w:styleId="Swiperpaginationbullet">
    <w:name w:val="swiper-pagination-bullet"/>
    <w:qFormat/>
    <w:rPr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Now2">
    <w:name w:val="now2"/>
    <w:qFormat/>
    <w:rPr>
      <w:color w:val="1966A7"/>
    </w:rPr>
  </w:style>
  <w:style w:type="character" w:styleId="Swiperpaginationbulletactive">
    <w:name w:val="swiper-pagination-bullet-active"/>
    <w:qFormat/>
    <w:rPr>
      <w:shd w:fill="007AFF" w:val="clear"/>
    </w:rPr>
  </w:style>
  <w:style w:type="character" w:styleId="Now">
    <w:name w:val="now"/>
    <w:qFormat/>
    <w:rPr>
      <w:color w:val="1966A7"/>
    </w:rPr>
  </w:style>
  <w:style w:type="character" w:styleId="Swiperpaginationbulletactive5">
    <w:name w:val="swiper-pagination-bullet-active5"/>
    <w:qFormat/>
    <w:rPr>
      <w:shd w:fill="007A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8:35:00Z</dcterms:created>
  <dc:creator>Administrator</dc:creator>
  <dc:description/>
  <dc:language>en-US</dc:language>
  <cp:lastModifiedBy>麦克老狼</cp:lastModifiedBy>
  <cp:lastPrinted>2024-03-11T09:57:00Z</cp:lastPrinted>
  <dcterms:modified xsi:type="dcterms:W3CDTF">2025-03-12T07:55:2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2067DA3BE47F695E05F51D35DCAC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FlYTExMGFhMWU0N2U0NDZlMjIwMjlmYTFmNTFjNmUiLCJ1c2VySWQiOiI0MTgwMDI0NTYifQ==</vt:lpwstr>
  </property>
  <property fmtid="{D5CDD505-2E9C-101B-9397-08002B2CF9AE}" pid="5" name="commondata">
    <vt:lpwstr>commondata</vt:lpwstr>
  </property>
</Properties>
</file>